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Carla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rla Smith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Society Deal With Lawbreakers?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xamine and compare viewpoints on how to deal effectively with lawbreakers in both ancient times and the present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History I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8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>
                <w:lang w:val="en-US" w:eastAsia="en-US"/>
              </w:rPr>
            </w:pPr>
            <w:r>
              <w:rPr>
                <w:lang w:val="en-US" w:eastAsia="en-US"/>
              </w:rPr>
              <w:t>WHI.3</w:t>
              <w:tab/>
              <w:t>The student will demonstrate knowledge of ancient river valley civilizations, including Egypt, Mesopotamia, the Indus River Valley, and China and the civilizations of the Hebrews, Phoenicians, and Kush, by</w:t>
            </w:r>
          </w:p>
          <w:p>
            <w:pPr>
              <w:pStyle w:val="SOLNumber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SOLNumber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escribing the development of social, political, and economic patterns, including slavery;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965576725"/>
            <w:bookmarkStart w:id="1" w:name="__Fieldmark__0_196557672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965576725"/>
            <w:bookmarkStart w:id="3" w:name="__Fieldmark__1_196557672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965576725"/>
            <w:bookmarkStart w:id="5" w:name="__Fieldmark__2_196557672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965576725"/>
            <w:bookmarkStart w:id="7" w:name="__Fieldmark__3_196557672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965576725"/>
            <w:bookmarkStart w:id="9" w:name="__Fieldmark__4_196557672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965576725"/>
            <w:bookmarkStart w:id="11" w:name="__Fieldmark__5_196557672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965576725"/>
            <w:bookmarkStart w:id="13" w:name="__Fieldmark__6_196557672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965576725"/>
            <w:bookmarkStart w:id="15" w:name="__Fieldmark__7_196557672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965576725"/>
            <w:bookmarkStart w:id="17" w:name="__Fieldmark__8_196557672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965576725"/>
            <w:bookmarkStart w:id="19" w:name="__Fieldmark__9_196557672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965576725"/>
            <w:bookmarkStart w:id="21" w:name="__Fieldmark__10_196557672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965576725"/>
            <w:bookmarkStart w:id="23" w:name="__Fieldmark__11_196557672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965576725"/>
            <w:bookmarkStart w:id="25" w:name="__Fieldmark__12_196557672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965576725"/>
            <w:bookmarkStart w:id="27" w:name="__Fieldmark__13_196557672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965576725"/>
            <w:bookmarkStart w:id="29" w:name="__Fieldmark__15_196557672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965576725"/>
            <w:bookmarkStart w:id="31" w:name="__Fieldmark__16_196557672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965576725"/>
            <w:bookmarkStart w:id="33" w:name="__Fieldmark__17_196557672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965576725"/>
            <w:bookmarkStart w:id="35" w:name="__Fieldmark__18_196557672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965576725"/>
            <w:bookmarkStart w:id="37" w:name="__Fieldmark__19_196557672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965576725"/>
            <w:bookmarkStart w:id="39" w:name="__Fieldmark__20_196557672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965576725"/>
            <w:bookmarkStart w:id="41" w:name="__Fieldmark__21_196557672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965576725"/>
            <w:bookmarkStart w:id="43" w:name="__Fieldmark__22_196557672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965576725"/>
            <w:bookmarkStart w:id="45" w:name="__Fieldmark__23_196557672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965576725"/>
            <w:bookmarkStart w:id="47" w:name="__Fieldmark__24_196557672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57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9-30T21:04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